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Old Englis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wæt! We Gardena         in geardagum, </w:t>
        <w:br/>
        <w:t xml:space="preserve">þeodcyninga,         þrym gefrunon, </w:t>
        <w:br/>
        <w:t>hu ða æþelingas         ellen fremed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Modern English</w:t>
      </w:r>
    </w:p>
    <w:p>
      <w:pPr>
        <w:pStyle w:val="Normal"/>
        <w:rPr>
          <w:rFonts w:ascii="Times New Roman" w:hAnsi="Times New Roman" w:eastAsia="Times New Roman" w:cs="Times New Roman"/>
          <w:lang w:eastAsia="en-CA"/>
        </w:rPr>
      </w:pPr>
      <w:r>
        <w:rPr>
          <w:rFonts w:eastAsia="Times New Roman" w:cs="Times New Roman" w:ascii="Times New Roman" w:hAnsi="Times New Roman"/>
          <w:lang w:eastAsia="en-CA"/>
        </w:rPr>
        <w:t xml:space="preserve">Listen! We --of the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en-CA"/>
        </w:rPr>
        <w:instrText xml:space="preserve"> HYPERLINK "http://www.heorot.dk/beowulf-rede-notes.html" \l "r1" \n notes</w:instrText>
      </w:r>
      <w:r>
        <w:rPr>
          <w:rStyle w:val="InternetLink"/>
          <w:rFonts w:eastAsia="Times New Roman" w:cs="Times New Roman" w:ascii="Times New Roman" w:hAnsi="Times New Roman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en-CA"/>
        </w:rPr>
        <w:t>Spear-Danes</w:t>
      </w:r>
      <w:r>
        <w:rPr>
          <w:rStyle w:val="InternetLink"/>
          <w:rFonts w:eastAsia="Times New Roman" w:cs="Times New Roman" w:ascii="Times New Roman" w:hAnsi="Times New Roman"/>
          <w:lang w:eastAsia="en-CA"/>
        </w:rPr>
        <w:fldChar w:fldCharType="end"/>
      </w:r>
      <w:r>
        <w:rPr>
          <w:rFonts w:eastAsia="Times New Roman" w:cs="Times New Roman" w:ascii="Times New Roman" w:hAnsi="Times New Roman"/>
          <w:lang w:eastAsia="en-CA"/>
        </w:rPr>
        <w:t xml:space="preserve"> in the days of yore,</w:t>
      </w:r>
    </w:p>
    <w:p>
      <w:pPr>
        <w:pStyle w:val="Normal"/>
        <w:rPr>
          <w:rFonts w:ascii="Times New Roman" w:hAnsi="Times New Roman" w:eastAsia="Times New Roman" w:cs="Times New Roman"/>
          <w:lang w:eastAsia="en-CA"/>
        </w:rPr>
      </w:pPr>
      <w:r>
        <w:rPr>
          <w:rFonts w:eastAsia="Times New Roman" w:cs="Times New Roman" w:ascii="Times New Roman" w:hAnsi="Times New Roman"/>
          <w:lang w:eastAsia="en-CA"/>
        </w:rPr>
        <w:t xml:space="preserve">of those clan-kings--     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en-CA"/>
        </w:rPr>
        <w:instrText xml:space="preserve"> HYPERLINK "http://www.heorot.dk/beowulf-rede-notes.html" \l "r2" \n notes</w:instrText>
      </w:r>
      <w:r>
        <w:rPr>
          <w:rStyle w:val="InternetLink"/>
          <w:rFonts w:eastAsia="Times New Roman" w:cs="Times New Roman" w:ascii="Times New Roman" w:hAnsi="Times New Roman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en-CA"/>
        </w:rPr>
        <w:t>heard</w:t>
      </w:r>
      <w:r>
        <w:rPr>
          <w:rStyle w:val="InternetLink"/>
          <w:rFonts w:eastAsia="Times New Roman" w:cs="Times New Roman" w:ascii="Times New Roman" w:hAnsi="Times New Roman"/>
          <w:lang w:eastAsia="en-CA"/>
        </w:rPr>
        <w:fldChar w:fldCharType="end"/>
      </w:r>
      <w:r>
        <w:rPr>
          <w:rFonts w:eastAsia="Times New Roman" w:cs="Times New Roman" w:ascii="Times New Roman" w:hAnsi="Times New Roman"/>
          <w:lang w:eastAsia="en-CA"/>
        </w:rPr>
        <w:t xml:space="preserve"> of their glory</w:t>
      </w:r>
      <w:r>
        <w:rPr>
          <w:rFonts w:eastAsia="Times New Roman" w:cs="Times New Roman" w:ascii="Times New Roman" w:hAnsi="Times New Roman"/>
          <w:b/>
          <w:bCs/>
          <w:lang w:eastAsia="en-CA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Times New Roman" w:cs="Times New Roman" w:ascii="Times New Roman" w:hAnsi="Times New Roman"/>
          <w:lang w:eastAsia="en-CA"/>
        </w:rPr>
        <w:t>how those nobles      performed courageous deeds</w:t>
      </w:r>
      <w:r>
        <w:rPr>
          <w:rFonts w:eastAsia="Times New Roman" w:cs="Times New Roman" w:ascii="Times New Roman" w:hAnsi="Times New Roman"/>
          <w:b/>
          <w:bCs/>
          <w:lang w:eastAsia="en-CA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Middle English</w:t>
      </w:r>
    </w:p>
    <w:p>
      <w:pPr>
        <w:pStyle w:val="Normal"/>
        <w:spacing w:lineRule="auto" w:line="240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r seen men who kan juste and who kan ryde;   </w:t>
        <w:br/>
        <w:t xml:space="preserve">Ther shyveren shaftes upon sheeldes thikke; </w:t>
        <w:br/>
        <w:t xml:space="preserve">He feeleth thurgh the herte-spoon the prikke. </w:t>
        <w:br/>
        <w:t xml:space="preserve">Up spryngen speres twenty foot on highte; </w:t>
        <w:br/>
        <w:t xml:space="preserve">Out goon the swerdes as the silver brighte; </w:t>
        <w:br/>
        <w:t xml:space="preserve">The helmes they tohewen and toshrede; </w:t>
        <w:br/>
        <w:t xml:space="preserve">Out brest the blood with stierne stremes rede; </w:t>
        <w:br/>
        <w:t xml:space="preserve">With myghty maces the bones they tobreste. </w:t>
        <w:br/>
        <w:t xml:space="preserve">He thurgh the thikkeste of the throng gan threste; </w:t>
        <w:br/>
        <w:t xml:space="preserve">Ther stomblen steedes stronge, and doun gooth al; </w:t>
        <w:br/>
        <w:t xml:space="preserve">He rolleth under foot as dooth a bal; </w:t>
        <w:br/>
        <w:t xml:space="preserve">He foyneth on his feet with his tronchoun, </w:t>
        <w:br/>
        <w:t xml:space="preserve">And he hym hurtleth with hors adoun; </w:t>
        <w:br/>
        <w:t xml:space="preserve">He thurgh the body is hurt and sither take, </w:t>
        <w:br/>
        <w:t>Maugree his heed, and broght unto the stake</w:t>
      </w:r>
    </w:p>
    <w:p>
      <w:pPr>
        <w:pStyle w:val="Normal"/>
        <w:spacing w:lineRule="auto" w:line="240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rn English:</w:t>
      </w:r>
    </w:p>
    <w:p>
      <w:pPr>
        <w:pStyle w:val="Normal"/>
        <w:spacing w:lineRule="auto" w:line="240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w see men who can joust and who can ride! </w:t>
        <w:br/>
        <w:t xml:space="preserve">Now shivered are the shafts on bucklers thick; </w:t>
        <w:br/>
        <w:t xml:space="preserve">One feels through very breast-bone the spear's prick; </w:t>
        <w:br/>
        <w:t xml:space="preserve">Lances are flung full twenty feet in height; </w:t>
        <w:br/>
        <w:t xml:space="preserve">Out flash the swords like silver burnished bright. </w:t>
        <w:br/>
        <w:t xml:space="preserve">Helmets are hewed, the lacings ripped and shred; </w:t>
        <w:br/>
        <w:t xml:space="preserve">Out bursts the blood, gushing in stern streams red. </w:t>
        <w:br/>
        <w:t xml:space="preserve">With mighty maces bones are crushed in joust. </w:t>
        <w:br/>
        <w:t xml:space="preserve">One through the thickest throng begins to thrust. </w:t>
        <w:br/>
        <w:t xml:space="preserve">There strong steeds stumble now, and down goes all. </w:t>
        <w:br/>
        <w:t xml:space="preserve">One rolls beneath their feet as rolls a ball. </w:t>
        <w:br/>
        <w:t xml:space="preserve">One flails about with club, being overthrown, </w:t>
        <w:br/>
        <w:t xml:space="preserve">Another, on a mailed horse, rides him down. </w:t>
        <w:br/>
        <w:t xml:space="preserve">One through the body's hurt, and haled, for aid. </w:t>
        <w:br/>
        <w:t>Spite of his struggles, to the barricade,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C7">
    <w:name w:val="c7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10">
    <w:name w:val="c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05:00Z</dcterms:created>
  <dc:creator>Owner</dc:creator>
  <dc:description/>
  <dc:language>en-US</dc:language>
  <cp:lastModifiedBy>Owner</cp:lastModifiedBy>
  <dcterms:modified xsi:type="dcterms:W3CDTF">2012-03-05T05:05:00Z</dcterms:modified>
  <cp:revision>2</cp:revision>
  <dc:subject/>
  <dc:title/>
</cp:coreProperties>
</file>